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  <w:drawing>
          <wp:inline distT="0" distB="0" distL="0" distR="0">
            <wp:extent cx="551180" cy="70485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0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Број: 404-673/23-V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Датум: 14. </w:t>
      </w:r>
      <w:r>
        <w:rPr>
          <w:rFonts w:cs="Arial" w:ascii="Arial" w:hAnsi="Arial"/>
          <w:b/>
          <w:bCs/>
          <w:sz w:val="22"/>
          <w:szCs w:val="22"/>
          <w:lang w:val="sr-RS"/>
        </w:rPr>
        <w:t>јул 2023. године</w:t>
      </w:r>
      <w:r>
        <w:rPr>
          <w:rFonts w:cs="Arial" w:ascii="Arial" w:hAnsi="Arial"/>
          <w:b/>
          <w:bCs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став 1. </w:t>
      </w:r>
      <w:r>
        <w:rPr>
          <w:rFonts w:cs="Arial" w:ascii="Arial" w:hAnsi="Arial"/>
          <w:sz w:val="22"/>
          <w:szCs w:val="22"/>
        </w:rPr>
        <w:t>тачка 7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1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8/22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0. Одлуке о буџету града Крагујевца за 2023. годину („Службени лист града Крагујевца“, број 36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sr-CS"/>
        </w:rPr>
        <w:t>/23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14. јула </w:t>
      </w:r>
      <w:r>
        <w:rPr>
          <w:rFonts w:cs="Arial" w:ascii="Arial" w:hAnsi="Arial"/>
          <w:sz w:val="22"/>
          <w:szCs w:val="22"/>
        </w:rPr>
        <w:t xml:space="preserve"> 20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комуналне послове за покретање поступка јавне набавке за </w:t>
      </w:r>
      <w:r>
        <w:rPr>
          <w:rFonts w:cs="Arial" w:ascii="Arial" w:hAnsi="Arial"/>
          <w:b/>
          <w:sz w:val="22"/>
          <w:szCs w:val="22"/>
        </w:rPr>
        <w:t>избор приватног партнера за вршење услуге повећања енергетске ефикасности у јавним објектима и реконструкцију система јавног осветљења на територији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Даје се сагласност Градској управи за комуналне послове за покретање поступка јавне набавке за избор приватног партнера за вршење услуге повећања енергетске ефикасности у јавним објектима и реконструкцију система јавног осветљења на територији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ab/>
        <w:t>Након спроведеног поступка, Уговор о јавно-приватном партнерству за вршење повећања енергетске ефикасности у јавним објектима и реконструкцију система јавног осветљења на територији града Крагујевца у име града Крагујевца закључиће Градоначелник града Крагујевца, односно лице овлашћено од стране Градоначелника, са изабраним приватним партнером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</w:rPr>
        <w:tab/>
        <w:t xml:space="preserve">Овлашћује се Градска управа надлежна за комуналне послове да реализује Уговор о јавно-приватном партнерству за вршење енергетске услуге повећања енергетске ефикасности у јавним објектима и реконструкцију система јавног осветљења на територији града Крагујевца, у делу реконструкције система јавног осветљења (замена постојећих светиљки новим енергетски ефикаснијим ЛЕД сијалицама и измештање мерних места), осим дела утврђивања остварене уштеде енергије, финансијске уштеде и гарантоване уштед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Градска управа надлежна за комуналне послове ће именовати овлашћеног  представника за реализацију Уговора из става 1. oвог поглављ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</w:rPr>
        <w:tab/>
        <w:t xml:space="preserve">Овлашћује се Градска управа  надлежна за развој и инвестиције да реализује Уговор о јавно-приватном партнерству за вршење енергетске услуге повећања енергетске ефикасности у јавним објектима и реконструкцију система јавног осветљења на територији града Крагујевца, у делу повећања енергетске ефикасности у јавним објектима (осим дела утврђивања остварене уштеде енергије, финансијске уштеде и гарантоване уштеде) парцијалном енергетском санацијом осам јавних објеката – зграда и то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ОШ Живадинка Дивац, Станово - Примењена мера енергетске ефикасности је инсталација модуларних кондензационих каскадних гасних котлова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ОШ Милоје Симовић, Драгобраћа - Примењена мера енергетске ефикасности је инсталација модуларних кондензационих каскадних гасних котлова и спољних врата и прозора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ОШ Сретен Младеновић, Десимировац - Примењена мера енергетске ефикасности је инсталација модуларних кондензационих каскадних гасних котлова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ОШ Наталија Нана Недељковић, Грошница - Примењена мера енергетске ефикасности је инсталација модуларних кондензационих каскадних гасних котлова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ОШ Драгиша Михајловић, Станово - Примењена мера енергетске ефикасности је инсталација модуларних кондензационих каскадних гасних котлова и спољних врата и прозора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Економска школа – Замена спољних врата и прозора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Зграда Управе града – замена спољних врата и прозора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Вртић ''Зека'' - замена спољних врата и прозо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адска управа надлежна за развој и инвестиције ће именовати овлашћеног  представника за реализацију Уговора из става 1. oвог поглављ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ab/>
        <w:t>Овлашћује се енергетски менаџер града Крагујевца да реализује Уговор о  јавно-приватном партнерству за вршење енергетске услуге повећања енергетске ефикасности у јавним објектима и реконструкције система јавног осветљења на територији града Крагујевца, у делу утврђивања остварене уштеде енергије, финансијске уштеде и гарантоване уштеде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Градска управа надлежна за комуналне послове до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</w:rPr>
        <w:t>0-тог у месецу за претходни месец достављаће енергетском менаџеру Извештај о потрошњи електричне енергије за јавно осветљењ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и броју неисправних светиљк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Градска управа у чијој су надлежности послови образовања до 20-тог у месецу за претходни месец достављаће енергетском менаџеру Извештај о потрошњи топлотне енергије за објекта из поглавља IV овог закључка, осим за зграду Управе гра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Градска управа у чији су надлежности заједнички послови до 20-тог у месецу за претходни месец достављаће енергетском менаџеру Извештај о потрошњи топлотне енергије за објекат зграде Управе гра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Енергетски менаџер до истека текућег месеца за претходни месец достављаће Градској управи надлежној за послове финансија Извештај о енергетској ефикасности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VI  </w:t>
        <w:tab/>
      </w:r>
      <w:r>
        <w:rPr>
          <w:rFonts w:cs="Arial" w:ascii="Arial" w:hAnsi="Arial"/>
          <w:sz w:val="22"/>
          <w:szCs w:val="22"/>
        </w:rPr>
        <w:t xml:space="preserve">Средства за објављивање јавног позива за учествовање у поступку из поглавља I овог закључка, обезбедиће се у буџету града Крагујевца на Разделу </w:t>
      </w:r>
      <w:r>
        <w:rPr>
          <w:rFonts w:cs="Arial" w:ascii="Arial" w:hAnsi="Arial"/>
          <w:sz w:val="22"/>
          <w:szCs w:val="22"/>
          <w:lang w:val="ru-RU"/>
        </w:rPr>
        <w:t>9 - Градска управа за комуналне послове, Функционална класификација 130, број Aпропријације – 408, Економска класификација 423 – Услуге по уговор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VII</w:t>
        <w:tab/>
      </w:r>
      <w:r>
        <w:rPr>
          <w:rFonts w:cs="Arial" w:ascii="Arial" w:hAnsi="Arial"/>
          <w:sz w:val="22"/>
          <w:szCs w:val="22"/>
        </w:rPr>
        <w:t>Средства за реализацију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говора о јавно-приватном партнерству за вршење  енергетске услуге повећања енергетске ефикасности у јавним објектима и реконструкцију система јавног осветљења на територији града Крагујевца обезбедиће се у буџету града Крагујевца на Разделу 12 - Градска управа за финансије и јавне набавк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VIII </w:t>
      </w:r>
      <w:r>
        <w:rPr>
          <w:rFonts w:cs="Arial" w:ascii="Arial" w:hAnsi="Arial"/>
          <w:sz w:val="22"/>
          <w:szCs w:val="22"/>
        </w:rPr>
        <w:tab/>
        <w:t xml:space="preserve">Oбавезују се Градска управа за комуналне послове, Градска управа за развој и инвестиције, Градска управа за друштвене делатности, Градска управа за људске ресурсе и заједничке послове и енергетски менаџер града Крагујевца да закључе посебан споразум којим ће утврдити међусобна права и обавезе у поступку јавне набавке за избор приватног партнера за вршење услуге повећања енергетске ефикасности у јавним објектима и реконструкцију система јавног осветљења на територији града Крагујевц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надлежној за комуналне послове за покретање поступка </w:t>
      </w:r>
      <w:r>
        <w:rPr>
          <w:rFonts w:cs="Arial" w:ascii="Arial" w:hAnsi="Arial"/>
          <w:sz w:val="22"/>
          <w:szCs w:val="22"/>
        </w:rPr>
        <w:t xml:space="preserve">јавне </w:t>
      </w:r>
      <w:r>
        <w:rPr>
          <w:rFonts w:cs="Arial" w:ascii="Arial" w:hAnsi="Arial"/>
          <w:sz w:val="22"/>
          <w:szCs w:val="22"/>
          <w:lang w:val="sr-CS"/>
        </w:rPr>
        <w:t>набавке за избор приватног партнера за вршење услуге повећања енергетске ефикасности у јавним објектима и реконструкцију система јавног осветљења на територији града Крагујевца (у даљем тексту: Закључак) садржан је у члану 59. став 1. тачка 6.  Статута града Крагујевца („Службени лист града Крагујевца“, број 8/19), члану 2. тачка 7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„Службени лист града Крагујевца, број 8/22-пречишћен текст)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став 1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28/22 – пречишћен текст),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3.годину („Службени лист града Крагујевца“ број 36/22 и </w:t>
      </w:r>
      <w:r>
        <w:rPr>
          <w:rFonts w:cs="Arial" w:ascii="Arial" w:hAnsi="Arial"/>
          <w:sz w:val="22"/>
          <w:szCs w:val="22"/>
          <w:lang w:val="sr-RS"/>
        </w:rPr>
        <w:t xml:space="preserve"> 14</w:t>
      </w:r>
      <w:r>
        <w:rPr>
          <w:rFonts w:cs="Arial" w:ascii="Arial" w:hAnsi="Arial"/>
          <w:sz w:val="22"/>
          <w:szCs w:val="22"/>
          <w:lang w:val="sr-CS"/>
        </w:rPr>
        <w:t>/23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злог доношења овог закључка, 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комуналне послове за покретање поступка </w:t>
      </w:r>
      <w:r>
        <w:rPr>
          <w:rFonts w:cs="Arial" w:ascii="Arial" w:hAnsi="Arial"/>
          <w:sz w:val="22"/>
          <w:szCs w:val="22"/>
        </w:rPr>
        <w:t xml:space="preserve">јавне </w:t>
      </w:r>
      <w:r>
        <w:rPr>
          <w:rFonts w:cs="Arial" w:ascii="Arial" w:hAnsi="Arial"/>
          <w:sz w:val="22"/>
          <w:szCs w:val="22"/>
          <w:lang w:val="sr-CS"/>
        </w:rPr>
        <w:t>набавке за избор приватног партнера за вршење услуге повећања енергетске ефикасности у јавним објектима и реконструкцију система јавног осветљења на територији града Крагујевца, у</w:t>
      </w:r>
      <w:r>
        <w:rPr>
          <w:rFonts w:cs="Arial" w:ascii="Arial" w:hAnsi="Arial"/>
          <w:sz w:val="22"/>
          <w:szCs w:val="22"/>
        </w:rPr>
        <w:t xml:space="preserve"> циљу</w:t>
      </w:r>
      <w:r>
        <w:rPr>
          <w:rFonts w:cs="Arial" w:ascii="Arial" w:hAnsi="Arial"/>
          <w:sz w:val="22"/>
          <w:szCs w:val="22"/>
          <w:lang w:val="sr-CS"/>
        </w:rPr>
        <w:t xml:space="preserve"> закључење уговора са изабраним приватним партнером, након спроведеног поступка набавк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Средства за објављивање јавног позива за учествовање у поступку из поглавља I овог закључка, обезбедиће се у буџету града Крагујевца на Разделу 9 - Градска управа за комуналне послове, Функционална класификација 130, број Aпропријације – 408, Економска класификација 423 – Услуге по уговору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едства за реализацију Уговора о јавно-приватном партнерству за вршење услуге повећања енергетске ефикасности у јавним објектима и реконструкцију система јавног осветљења на територији града Крагујевца обезбедиће се у буџету града Крагујевца на Разделу 12 - Градска управа за финансије и јавне набавк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>У поступку доношења наведеног закључка, прибављено је Мишљење Градске управе за финансије и јавне набавке, регистарски број 25/23-</w:t>
      </w:r>
      <w:r>
        <w:rPr>
          <w:rFonts w:cs="Arial" w:ascii="Arial" w:hAnsi="Arial"/>
          <w:sz w:val="22"/>
          <w:szCs w:val="22"/>
        </w:rPr>
        <w:t>XXVI</w:t>
      </w:r>
      <w:r>
        <w:rPr>
          <w:rFonts w:cs="Arial" w:ascii="Arial" w:hAnsi="Arial"/>
          <w:sz w:val="22"/>
          <w:szCs w:val="22"/>
          <w:lang w:val="ru-RU"/>
        </w:rPr>
        <w:t>-01-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од 11.7.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ru-RU"/>
        </w:rPr>
        <w:t>. године и Мишљење Градског правобранилаштва број М-352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 од 13.7.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ru-RU"/>
        </w:rPr>
        <w:t>.годин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 погледу предложеног </w:t>
      </w:r>
      <w:r>
        <w:rPr>
          <w:rFonts w:cs="Arial" w:ascii="Arial" w:hAnsi="Arial"/>
          <w:sz w:val="22"/>
          <w:szCs w:val="22"/>
        </w:rPr>
        <w:t>Модел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ru-RU"/>
        </w:rPr>
        <w:t>говора.</w:t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ВД начелника Градске управe за комуналне послов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</w:t>
      </w:r>
      <w:r>
        <w:rPr>
          <w:rFonts w:cs="Arial" w:ascii="Arial" w:hAnsi="Arial"/>
          <w:b/>
          <w:sz w:val="22"/>
          <w:szCs w:val="22"/>
        </w:rPr>
        <w:t xml:space="preserve">              </w:t>
      </w:r>
      <w:r>
        <w:rPr>
          <w:rFonts w:cs="Arial" w:ascii="Arial" w:hAnsi="Arial"/>
          <w:b/>
          <w:color w:val="FF0000"/>
          <w:sz w:val="22"/>
          <w:szCs w:val="22"/>
          <w:lang w:val="ru-RU"/>
        </w:rPr>
        <w:t xml:space="preserve">                                      </w:t>
      </w:r>
      <w:r>
        <w:rPr>
          <w:rFonts w:cs="Arial" w:ascii="Arial" w:hAnsi="Arial"/>
          <w:b/>
          <w:color w:val="FF0000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CS"/>
        </w:rPr>
        <w:t xml:space="preserve">        Зорица Ђорић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Енергетски менаџер града Крагујевца______________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 xml:space="preserve">        Ана Радојевић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Times New Roman"/>
      <w:sz w:val="24"/>
      <w:szCs w:val="24"/>
      <w:lang w:val="sr-CS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1">
    <w:name w:val="Char Char1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7:12:00Z</dcterms:created>
  <dc:creator>Jelica Dedic</dc:creator>
  <dc:description/>
  <cp:keywords/>
  <dc:language>en-US</dc:language>
  <cp:lastModifiedBy>Gradsko Vece08</cp:lastModifiedBy>
  <cp:lastPrinted>2023-07-17T09:39:00Z</cp:lastPrinted>
  <dcterms:modified xsi:type="dcterms:W3CDTF">2023-07-17T07:50:00Z</dcterms:modified>
  <cp:revision>44</cp:revision>
  <dc:subject/>
  <dc:title/>
</cp:coreProperties>
</file>